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u w:val="single"/>
        </w:rPr>
      </w:pPr>
      <w:r>
        <w:rPr>
          <w:b/>
          <w:sz w:val="48"/>
          <w:u w:val="single"/>
        </w:rPr>
        <w:t>Hurry Up!</w:t>
      </w:r>
    </w:p>
    <w:p>
      <w:pPr>
        <w:pStyle w:val="Normal"/>
        <w:jc w:val="center"/>
        <w:rPr>
          <w:b/>
          <w:b/>
          <w:sz w:val="48"/>
          <w:u w:val="single"/>
        </w:rPr>
      </w:pPr>
      <w:r>
        <w:rPr>
          <w:b/>
          <w:sz w:val="48"/>
          <w:u w:val="single"/>
        </w:rPr>
      </w:r>
    </w:p>
    <w:p>
      <w:pPr>
        <w:pStyle w:val="Subtitle"/>
        <w:numPr>
          <w:ilvl w:val="0"/>
          <w:numId w:val="0"/>
        </w:numPr>
        <w:jc w:val="both"/>
        <w:outlineLvl w:val="0"/>
        <w:rPr>
          <w:b w:val="false"/>
          <w:b w:val="false"/>
        </w:rPr>
      </w:pPr>
      <w:r>
        <w:rPr>
          <w:b w:val="false"/>
        </w:rPr>
        <w:t>If you’re under 18 you shouldn’t be reading this yadda yadda yadda…</w:t>
      </w:r>
    </w:p>
    <w:p>
      <w:pPr>
        <w:pStyle w:val="Normal"/>
        <w:jc w:val="center"/>
        <w:rPr>
          <w:b/>
          <w:b/>
          <w:sz w:val="16"/>
          <w:u w:val="single"/>
        </w:rPr>
      </w:pPr>
      <w:r>
        <w:rPr>
          <w:b/>
          <w:sz w:val="16"/>
          <w:u w:val="single"/>
        </w:rPr>
      </w:r>
    </w:p>
    <w:p>
      <w:pPr>
        <w:pStyle w:val="Normal"/>
        <w:jc w:val="both"/>
        <w:rPr>
          <w:b/>
          <w:b/>
          <w:sz w:val="24"/>
        </w:rPr>
      </w:pPr>
      <w:r>
        <w:rPr>
          <w:b/>
          <w:sz w:val="24"/>
        </w:rPr>
        <w:t>Stuart was walking along the beach, looking for a good spot to set up camp, finding a spot partly shaded by trees he made his way there, “Ah finally, school’s out” Stuart said to himself, the college closing for the summer yesterday.  Stuart laid his towel down &amp; placed his cool bag by his side, “Ah two months of sun” Stuart sighed to himself, leaning his back against the tree.  He was just about to close his eyes when something sparkled, “What was that?” thought Stuart, sitting up, it sparkled again, “It’s in the sand” Stuart said as he got to his feet his curiosity peaked.  Keeping his eyes at the source of his curiosity, he made his way towards the sparkle.</w:t>
      </w:r>
    </w:p>
    <w:p>
      <w:pPr>
        <w:pStyle w:val="Normal"/>
        <w:jc w:val="both"/>
        <w:rPr>
          <w:b/>
          <w:b/>
          <w:sz w:val="24"/>
        </w:rPr>
      </w:pPr>
      <w:r>
        <w:rPr>
          <w:b/>
          <w:sz w:val="24"/>
        </w:rPr>
      </w:r>
    </w:p>
    <w:p>
      <w:pPr>
        <w:pStyle w:val="Normal"/>
        <w:jc w:val="both"/>
        <w:rPr/>
      </w:pPr>
      <w:r>
        <w:rPr>
          <w:b/>
          <w:sz w:val="24"/>
        </w:rPr>
        <w:t>“</w:t>
      </w:r>
      <w:r>
        <w:rPr>
          <w:b/>
          <w:sz w:val="24"/>
        </w:rPr>
        <w:t>Hay it seems to a bottle of some kind” Stuart said to himself blowing away the top layer of sand, he picked it up &amp; examined it, the dark blue glass was almost hypnotising, “I wonder how long it’s been there for?” Stuart asked himself, making his way back to his spot under the sun.  Stuart sat down &amp; examined it further, he brushed away some more of the sand &amp; suddenly the bottle started to shake, surprised Stuart dropped the bottle onto the sand.  Seconds later a light blue smoke made its way out of the top of the bottle, it spiralled up &amp; quickly formed into a person, well the top half anyway.  The person was a man like out of Arabian Nights except he was wearing a night cap &amp; some pyjamas with little teddy bears on it, “What the hell is going on?” asked the entity with a big yawn, then he focused on Stuart, “Oh shit!  Last time I was here this place was uninhabited!” the entity added, “Are, are you a, a genie?” asked Stuart in shock, “Yeah I am now what the hell are humans doing here?” asked the genie, “What in California?  Mans been here for ages, Jesus when was the last time you were here?  When dinosaurs roamed the earth?” Stuart asked, “As a matter of fact it was only fifteen hundred years ago, smart ass” replied the genie crossing his arms, “Anyway do you realise how long I’ve been in that bottle?” asked the genie leaning forward in an imposing manner, “Um a hundred years?” Stuart guessed, “Yeah good one, you’re about hundred years out, I’ve only been in there half a bloody hour!  In the middle of a decent dream as well but of course you humans couldn't give a shit could you?” moaned the genie, the smoke around him slowly turning red, “So, um do I get three wishes or what?” Stuart questioned, “Jesus man!  You don’t listen do you?  You little shit!” replied the genie crossing his arms, “Ok here’s the deal” the genie said cooling down, “You tell me of a place where I can get some shut eye &amp; I’ll give you the power to grant wishes.  Your power will be unlimited, are you ready?” asked the genie, the smoke returning to normal, “Hell yeah I’m ready!” replied Stuart, getting excited.  The genie closed his eyes, out stretched his arms &amp; zapped Stuart with his magic, “Right say “I wish” blar blar blar &amp; your wish will be granted, you can also grant other peoples wishes, its basically the same rigmarole.  OK now for you to four fill your part of the deal” said the genie, “The Australian Outback should be quiet,” Stuart said, his body tingling all over, “Ok thanks Stuart” the genie said as he went back into his bottle &amp; disappeared.</w:t>
      </w:r>
    </w:p>
    <w:p>
      <w:pPr>
        <w:pStyle w:val="Normal"/>
        <w:jc w:val="both"/>
        <w:rPr>
          <w:b/>
          <w:b/>
          <w:sz w:val="24"/>
        </w:rPr>
      </w:pPr>
      <w:r>
        <w:rPr>
          <w:b/>
          <w:sz w:val="24"/>
        </w:rPr>
      </w:r>
    </w:p>
    <w:p>
      <w:pPr>
        <w:pStyle w:val="Normal"/>
        <w:jc w:val="both"/>
        <w:rPr/>
      </w:pPr>
      <w:r>
        <w:rPr>
          <w:b/>
          <w:sz w:val="24"/>
        </w:rPr>
        <w:t>Stuart looked at his hands, expecting something to be different, but nothing changed.  “Right, lets see if this works” Stuart said, getting his composure back, “I wish I had a beer” instantly a can of Budweiser appeared in his hand, “Cool, it’s even pre chilled” Stuart said to himself as he opened the can &amp; downed the larger in one go.  Stuart got to his feet &amp; looked down the beach when he spotted three girls sunbathing, “Hmm University chicks” Stuart thought to himself, a picture of the four of them having an orgy flashing in his head, with a big smile Stuart started to walk over.  “Hang on,” thought Stuart, stopping mid stride, “I’d better improve my hardware” he added, quickly heading back to his towel, he sat down, “I wish that I had a cock that was a foot long” instantly Stuart could feel his nob start to grow.  Stuart looked on as the bulge in his shorts got bigger &amp; bigger, a few seconds later the growth had stopped, slowly Stuart lifted up the waistband to his shorts, &amp; looked at his handy work, “Fuck me!” Stuart said under his breath, his girth easily 4”, “That should do nicely” he said, making his way towards the girls.</w:t>
      </w:r>
    </w:p>
    <w:p>
      <w:pPr>
        <w:pStyle w:val="Normal"/>
        <w:jc w:val="both"/>
        <w:rPr>
          <w:b/>
          <w:b/>
          <w:sz w:val="24"/>
        </w:rPr>
      </w:pPr>
      <w:r>
        <w:rPr>
          <w:b/>
          <w:sz w:val="24"/>
        </w:rPr>
      </w:r>
    </w:p>
    <w:p>
      <w:pPr>
        <w:pStyle w:val="Normal"/>
        <w:jc w:val="both"/>
        <w:rPr/>
      </w:pPr>
      <w:r>
        <w:rPr>
          <w:b/>
          <w:sz w:val="24"/>
        </w:rPr>
        <w:t>“</w:t>
      </w:r>
      <w:r>
        <w:rPr>
          <w:b/>
          <w:sz w:val="24"/>
        </w:rPr>
        <w:t>Hay jackass!  You’re in my…” said Lisa, her sentence cut off by the sight of Stuart’s massive bulge, “Way” said Lisa softly as she sat up, still focussing on Stuart’s bulge, “Hay who’s that Lisa?” Melissa said, seeing Stuart’s upper body but not his package due to Lisa’s head, “Probably just some stupid college kid looking at your boobs Mel” replied Heather, “I, I don’t think he’s at college guys” said Lisa unable to remove her eyes from Stuart’s bulge.  The other girls crawled up beside Lisa &amp; gave a collective gasp, “I suppose you’re wondering how big I am?” Stuart asked getting a good look at the girl’s tits (Lisa was by far the smallest one with what looked like either a large A or a small B cup, Heather looked to be an average size about a C cup &amp; Melissa was the largest hosting a set of D cups).  The girls all nodded a yes, Stuart sat down, “I’m 12” long &amp; I’m not hard” he said with confidence, “What you got a genie or something?” asked Lisa regaining her composure, “Nearly there, I have the power to grant wishes” replied Stuart with a cocky grin.  The girls burst out in laughter, “&amp; you expect us to believe that?” asked Melissa, her tits rocking from side to side from the laughter, “Do you want me to prove it?” Stuart asked, “Yeah go on then make my finger nails 5” long” said Melissa placing her hand out in front of her like she was getting a manicure, Stuart recited the wish in his head &amp; touched Melissa’s hand with his finger.  Instantly her nails started to grow, the girls jaw’s hit the ground, “Ok, ok I believe you.  Can you put them back to normal please?” asked Melissa hiding her other hand, which did not have the mega long nails.  Again Stuart recited the wish in his head, “Ok but if you want them back to normal you’re gonna have to kiss my dick” Stuart said with a grin, “Fuck that!  I’ll just use my scissors” Melissa said, reaching for her bag &amp; pulling out a pair of scissors, using all her might Melissa couldn’t cut them, “Hay what gives?” Melissa asked, “I told you, you’re gonna have to kiss my dick” Stuart said again with a grin, “It doesn’t have to be anything fancy, just a peck” he added, pulling his shorts down, revealing the monster cock.  Reluctantly Melissa gave the head of the nob a quick kiss &amp; just as quickly as they grew her nails disappeared.  Stuart looked at Lisa, “I bet I know what you want” said Stuart, giving her a wink, Lisa’s eyes lit up, “Oh could you?  That would be wonderful” Lisa said, holding her hands together, “Yeah but first” Stuart replied, putting his dick away, “I wish that we were back at my towel &amp; that anyone who sees us will see nothing out of the ordinary” instantly all four of them were at Stuart’s towel.</w:t>
      </w:r>
    </w:p>
    <w:p>
      <w:pPr>
        <w:pStyle w:val="Normal"/>
        <w:jc w:val="both"/>
        <w:rPr>
          <w:b/>
          <w:b/>
          <w:sz w:val="24"/>
        </w:rPr>
      </w:pPr>
      <w:r>
        <w:rPr>
          <w:b/>
          <w:sz w:val="24"/>
        </w:rPr>
      </w:r>
    </w:p>
    <w:p>
      <w:pPr>
        <w:pStyle w:val="Normal"/>
        <w:jc w:val="both"/>
        <w:rPr>
          <w:b/>
          <w:b/>
          <w:sz w:val="24"/>
        </w:rPr>
      </w:pPr>
      <w:r>
        <w:rPr>
          <w:b/>
          <w:sz w:val="24"/>
        </w:rPr>
        <w:t>Stuart took his shorts off &amp; sat back down butt naked, “I wish I didn’t have to say I wish for a wish to work” Stuart said in his head, he looked at Lisa, “Kiss my dick &amp; your wish will be granted” Stuart said with a wink.  Lisa leaned over &amp; kissed Stuart’s cock, her lips lingering on his cock, as if to make the wish more potent, spontaneously her tits started to swell, her baggy bikini top becoming fuller, “This feels amazing” Lisa said, cupping her ever expanding tits.  Lisa’s melons were starting to stretch the bikini top away from her body, seconds later her top sprang into the air like a rubber band, landing on Stuart’s hardening cock, then Lisa’s tits stopped growing.  She hefted up a tit with a hand, “How big am I?” she asked in disbelief, “I’ve made you an E cup” replied Stuart, removing the bikini top from his dick, “&amp; no one will see anything strange?” asked Heather, marvelling at Lisa’s new boobs, “Yeah that’s right” Stuart replied, “Oh I wish I was tall” Heather said, grabbing Stuart’s cock &amp; kissing it.  Like before Heather started to change straight away, taller &amp; taller she grew (being only 5’4” before), when she reached 6’ her whole bikini suit snapped off but still she grew, “When will I stop growing?” asked a scared Heather, “Um, around about… now” replied Stuart.  Heather’s new height being a clean 7’, “Heather you’re massive!” stammered Melissa, “Yeah, you must be like 7’ or something,” added Lisa, playing with an engorged nipple, “Come on Stuart, make my tits obscenely huge!” Melissa demanded kissing his cock.  Instantly her tits started to grow, Melissa started to rub her expanding cleavage all over; her nipples looking like tent poles through her tightening bikini top, within minutes she was far larger than Lisa was.  “Shit Mel, your tits look as big as mine!” said Heather (her tits keeping in proportion to her body), moments before Melissa’s bikini top propelled its self into the sky, seconds later Melissa’s tits were resting comfortably on her lap, “I’m, I’m huge!  How huge am I?” asked Melissa, flicking one of her massive nipples, “You are an M cup Melissa” Stuart replied, as he wished away the rest of the girls bikini’s, “Man I always thought jugs this big would hurt like hell” added Melissa, trying to lift a tit, “Well I made your back muscles able to carry it with out any trouble” Stuart said, making his way over to her.  “My cock’s hungry, are you?” asked Stuart as he played with one of Melissa’s monster sized tits, her breathing starting to get heavy Melissa replied, “I, I don’t think, you’ll fit” but Stuart took no notice as he started to slide his cock into her pussy.  “Ah shit that’s it I’m full!” panted Melissa, Stuarts cock only one third in, “I wish you could take my whole length” Stuart said, as miraculously, his dick started to slid in further, “Come on!  I have the biggest tits in the world!  Play with them already!” Melissa screamed desperate to orgasm, “Oh yeah that’s it!” she added, as Stuart lunged to a nipple &amp; sucked, while one hand played with the other.  Seconds later Melissa was thrashing sand all over the place as Stuart’s cock sent her over the edge.  Melissa just laid down on the sand a blissed out expression on her face, both hands cupping her tits.</w:t>
      </w:r>
    </w:p>
    <w:p>
      <w:pPr>
        <w:pStyle w:val="Normal"/>
        <w:jc w:val="both"/>
        <w:rPr>
          <w:b/>
          <w:b/>
          <w:sz w:val="24"/>
        </w:rPr>
      </w:pPr>
      <w:r>
        <w:rPr>
          <w:b/>
          <w:sz w:val="24"/>
        </w:rPr>
      </w:r>
    </w:p>
    <w:p>
      <w:pPr>
        <w:pStyle w:val="Normal"/>
        <w:jc w:val="both"/>
        <w:rPr/>
      </w:pPr>
      <w:r>
        <w:rPr>
          <w:b/>
          <w:sz w:val="24"/>
        </w:rPr>
        <w:t>“</w:t>
      </w:r>
      <w:r>
        <w:rPr>
          <w:b/>
          <w:sz w:val="24"/>
        </w:rPr>
        <w:t>Right who’s next?” asked Stuart as he got to his feet, “Hay mister, make me even taller, I want to be a giant” Heather said, cupping a tit, “&amp; make these bigger” she added, “Kiss it &amp; your wish will come true” said Stuart, turning to face her, “&amp; the name’s Stuart” he added with a smile.  Heather bent down to kiss the magic wand but instead of a simple peck, she enveloped 4” of his cock, applying suction she slowly pulled away, “Does that count?” Heather asked, “That’ll do nicely” Stuart said, getting his breath back, spontaneously Heather started to develop all over, growing taller &amp; taller as her tits expanded looking more like E’s on her larger than life frame, “Oh my god, I think I’m gonna cum!” Heather said, her hands caressing every part of her body, finally after reaching 20’ she exploded, pussy juice gushing out like a tidal wave, sitting down Heather examined her new boobs, “Man I must have tits as big as trucks!” she exclaimed.  “Girl your clit looks as big as Stuart’s cock!” Lisa said in disbelief, “Not for long” replied Stuart as he made his dick grow to a new level of monsterism.  Heather leaned back granting easy access to her pussy, hungrily Stuart forced his gigantic dick into Heather’s tight cunt.  Once his cock was in, he proceeded with oral stimulation of Heather’s huge clit, “Oh yes, oh yes, so much, sensation” panted Heather, pushing Stuart further into her pussy with a finger, “Yeah!  That’s it bitch!  Make me cum!” Stuart grunted as his nob built up for a massive orgasm, only to be beaten to the post by the tidal wave that was Heather’s orgasmic juices, “YES, YES, YES FUCK YES” shouted Heather, her head tilted back as she pounded the ground.</w:t>
      </w:r>
    </w:p>
    <w:p>
      <w:pPr>
        <w:pStyle w:val="Normal"/>
        <w:jc w:val="both"/>
        <w:rPr>
          <w:b/>
          <w:b/>
          <w:sz w:val="24"/>
        </w:rPr>
      </w:pPr>
      <w:r>
        <w:rPr>
          <w:b/>
          <w:sz w:val="24"/>
        </w:rPr>
      </w:r>
    </w:p>
    <w:p>
      <w:pPr>
        <w:pStyle w:val="Normal"/>
        <w:jc w:val="both"/>
        <w:rPr>
          <w:b/>
          <w:b/>
          <w:sz w:val="24"/>
        </w:rPr>
      </w:pPr>
      <w:r>
        <w:rPr>
          <w:b/>
          <w:sz w:val="24"/>
        </w:rPr>
        <w:t xml:space="preserve">Stuart removed his cock from Heather’s pussy &amp; wished his dick back to 12”.  “Right, who’s next?” asked Stuart, “Oh please Stuart make my tits as big as Heather’s” asked Lisa, “I want to be able to rest on them!” she added, giving him a tit job.  “So it was wished, so shall it be” Stuart said, sending forth a blast of magic towards Lisa’s tits, spontaneously they grew ever larger, until they were in actual fact bigger then Heather’s by a letter or two (assuming letters even count when they get that big).  Lisa stood up, her tits firmly resting on the sand, she rolled forward raising her ass into the air, “I think it’s my turn for a fuck” she said in a husky voice, Stuart moved behind Lisa &amp; slowly inserted his cock into her pussy.  Slowly fucking each other off Stuart leaned forward, “Have you ever had anal sex?” he asked, Lisa shook her head, “Well today’s the day” Stuart replied inspecting Lisa’s fine ass, “Don’t stop fucking my pussy!” Lisa panted, nearing the edge, “Whatever you say sweet cheeks” responded Stuart as he wished for a second dick above his original, quickly getting it hard he inserted it in the virgin ass, “Oo!” Lisa shrieked feeling the second cock enter her, “Oh wow” she added in a pleased manor.  “Man for a virgin you take cock pretty easily” Stuart said as his rhyme gained in speed &amp; force, “Oh…my…fucking…god!” huffed Lisa as a double orgasm hit her body.  </w:t>
      </w:r>
    </w:p>
    <w:p>
      <w:pPr>
        <w:pStyle w:val="Normal"/>
        <w:jc w:val="both"/>
        <w:rPr>
          <w:b/>
          <w:b/>
          <w:sz w:val="24"/>
        </w:rPr>
      </w:pPr>
      <w:r>
        <w:rPr>
          <w:b/>
          <w:sz w:val="24"/>
        </w:rPr>
      </w:r>
    </w:p>
    <w:p>
      <w:pPr>
        <w:pStyle w:val="Normal"/>
        <w:jc w:val="both"/>
        <w:rPr/>
      </w:pPr>
      <w:r>
        <w:rPr>
          <w:b/>
          <w:sz w:val="24"/>
        </w:rPr>
        <w:t>Stuart removed his cocks from Lisa, “Wow” hushed Heather seeing the two monster cocks, “Guess that means you can do anything huh?” asked Heather, to which Stuart replied, “Anything &amp; everything baby”.  “Well in that case make me a more normal size but still tall &amp; turn your self into a girl.  I’ve gone without the touch of a girl for too long” requested Heather, “Before you do that can you make my boobs a nice firm G cup?” asked Lisa rocking her self onto her butt.  Stuart stretched one arm out to Lisa &amp; the other out to Heather &amp; sent forth blasts of his magic morphing the girls bodies to the figures they wished for.  “Man check out the size of those nipples!” Stuart exclaimed pointing to the imprints of Lisa’s previous melons, “Wow I could have fucked any pussy with those nips” replied Lisa, “Come on Stuart complete my wish” ordered Heather, hands on hip, “Oh right, yeah” replied Stuart scratching the back of his head.  Then Stuart got an idea, “Close your eyes” he said with a grin, Heather closed her eyes &amp; Stuart silently made HIS wish.  “Oh Stuart, that feels great, keep going,” said Heather, her breathing getting heavier, she opened her eyes, “Lisa!” shrieked Heather, Lisa being more straight than something really straight, “Mmm, can’t stop, love pussy” mumbled Lisa between licks of Heather’s pussy.</w:t>
      </w:r>
    </w:p>
    <w:p>
      <w:pPr>
        <w:pStyle w:val="Normal"/>
        <w:jc w:val="both"/>
        <w:rPr>
          <w:b/>
          <w:b/>
          <w:sz w:val="24"/>
        </w:rPr>
      </w:pPr>
      <w:r>
        <w:rPr>
          <w:b/>
          <w:sz w:val="24"/>
        </w:rPr>
      </w:r>
    </w:p>
    <w:p>
      <w:pPr>
        <w:pStyle w:val="Normal"/>
        <w:jc w:val="both"/>
        <w:rPr/>
      </w:pPr>
      <w:r>
        <w:rPr>
          <w:b/>
          <w:sz w:val="24"/>
        </w:rPr>
        <w:t>Just then Melissa woke from her day dream &amp; made her way over to Heather (who was flat on her back at 7’9”) &amp; quickly implanted her tongue into Heather’s waiting mouth.  Melissa stepped over Heather, still kissing, &amp; positioned her wet cunt over one of Heather’s FF cup juggs &amp; started rocking, all thanks to Stuart who used his powers to make Melissa “malleable”.  Stuart just watched on as the three buxom girls pleasured each other, both cocks standing to attention, “Oh man” Stuart started, jacking him self off, “I wish I lived in a big mansion &amp; all four of us were there right now”.  In an instant all four of them were in what could only be described as the master master bedroom, being larger than anything he could have imagined, then Stuart blew his load, two big streams of spunk finding their way to Lisa’s butt cheeks.  Stuart removed his extra cock, “I wish I would never have to worry about money ever,” Stuart said as he made his way over to the girls, “I wish you three were my love slaves” he added slamming his cock into Lisa’s pussy.  “I wish that nobody would worry about the four of us” Stuart wished as he brought Lisa off to a mind shattering orgasm, “Ok girls stop fucking now” Stuart said as he made his way to the bed, “Fuck off love” said Melissa in-between lustful kisses, “Ok, then you give me no choice” replied Stuart getting to his feet, “I wish that you three will do anything I say.  You will be completely obedient to me.  You love me 120%” Stuart sat back down again, “Now stop fucking” he said in a calm voice, instantly the girls stopped shagging &amp; stood in a line.  Stuart examined each girl, “You will be my girl friend when we are out in public” he said cupping Lisa’s melons, “But you need to be a bit taller” he said, wishing Lisa to her new height of 5’7” (from 5’2”).  He made Heather an even 6’ most of which was in her legs, “You shall be my maid, you’ll always clean in a sexy manner” he said giving her ass a pinch.  “&amp; as for you” Stuart continued, cupping Melissa’s hot cunt, “You shall be my chief, all the sauces you’ll need will come from your tits, as long as you are in the kitchen you will be topless” Stuart finished reducing Melissa’s huge boobs to a more manageable E cup.   “Well, what are you waiting for?  Get to it!” Stuart ordered, “It’s nearly time for dinner &amp; look at this place it’s a mess!” he added, both girls dipped their heads &amp; said, “Yes master”.</w:t>
      </w:r>
    </w:p>
    <w:p>
      <w:pPr>
        <w:pStyle w:val="Normal"/>
        <w:jc w:val="both"/>
        <w:rPr>
          <w:b/>
          <w:b/>
          <w:sz w:val="24"/>
        </w:rPr>
      </w:pPr>
      <w:r>
        <w:rPr>
          <w:b/>
          <w:sz w:val="24"/>
        </w:rPr>
      </w:r>
    </w:p>
    <w:p>
      <w:pPr>
        <w:pStyle w:val="Heading1"/>
        <w:rPr/>
      </w:pPr>
      <w:r>
        <w:rPr/>
        <w:t xml:space="preserve">One year later </w:t>
      </w:r>
    </w:p>
    <w:p>
      <w:pPr>
        <w:pStyle w:val="BodyText2"/>
        <w:rPr/>
      </w:pPr>
      <w:r>
        <w:rPr/>
        <w:t>Stuart lead a very happy life of sex, sex &amp; more sex, his little group was no longer little consisting of one man (him) &amp; about twenty girls, he’s even got that really fit bird off TV, of course it wasn’t really hard, a simple wish here another wish there.  Lisa is still his “public” girl friend; he couldn’t tell what it was about her that he liked so much more over Mel &amp; Heather, perhaps it was her blonde hair but he’d changed her hair colour so many times in the last year that he couldn’t remember if blonde was her natural colour or not.  Oh well no biggy, his got the rest of his unnaturally lengthened life to try new things in, &amp; out, of bed, he’s not going to let one little thing stop him.</w:t>
      </w:r>
    </w:p>
    <w:p>
      <w:pPr>
        <w:pStyle w:val="BodyText2"/>
        <w:rPr/>
      </w:pPr>
      <w:r>
        <w:rPr/>
      </w:r>
    </w:p>
    <w:p>
      <w:pPr>
        <w:pStyle w:val="BodyText2"/>
        <w:rPr/>
      </w:pPr>
      <w:r>
        <w:rPr/>
      </w:r>
    </w:p>
    <w:p>
      <w:pPr>
        <w:pStyle w:val="BodyText2"/>
        <w:rPr/>
      </w:pPr>
      <w:r>
        <w:rPr/>
        <w:t>The end.</w:t>
      </w:r>
    </w:p>
    <w:p>
      <w:pPr>
        <w:pStyle w:val="BodyText2"/>
        <w:rPr/>
      </w:pPr>
      <w:r>
        <w:rPr/>
      </w:r>
    </w:p>
    <w:p>
      <w:pPr>
        <w:pStyle w:val="BodyText2"/>
        <w:rPr/>
      </w:pPr>
      <w:r>
        <w:rPr>
          <w:b w:val="false"/>
          <w:sz w:val="20"/>
        </w:rPr>
        <w:t xml:space="preserve">Comments good or bad can be sent to </w:t>
      </w:r>
      <w:hyperlink r:id="rId2">
        <w:r>
          <w:rPr>
            <w:rStyle w:val="InternetLink"/>
            <w:b/>
            <w:sz w:val="20"/>
          </w:rPr>
          <w:t>benji_dude36@hotmail.com</w:t>
        </w:r>
      </w:hyperlink>
      <w:r>
        <w:rPr>
          <w:b w:val="false"/>
          <w:sz w:val="2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both"/>
      <w:outlineLvl w:val="0"/>
    </w:pPr>
    <w:rPr>
      <w:b/>
      <w:sz w:val="36"/>
      <w:u w:val="single"/>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z w:val="24"/>
    </w:rPr>
  </w:style>
  <w:style w:type="paragraph" w:styleId="Subtitle">
    <w:name w:val="Subtitle"/>
    <w:basedOn w:val="Normal"/>
    <w:next w:val="TextBody"/>
    <w:qFormat/>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nji_dude36@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13:16:00Z</dcterms:created>
  <dc:creator>Ben Collings</dc:creator>
  <dc:description/>
  <dc:language>en-US</dc:language>
  <cp:lastModifiedBy>Ben Collings</cp:lastModifiedBy>
  <dcterms:modified xsi:type="dcterms:W3CDTF">2003-06-14T23:36:00Z</dcterms:modified>
  <cp:revision>79</cp:revision>
  <dc:subject/>
  <dc:title>Hurry Up</dc:title>
</cp:coreProperties>
</file>